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  <w:tab w:val="left" w:pos="6946" w:leader="none"/>
        </w:tabs>
        <w:rPr>
          <w:b/>
          <w:b/>
        </w:rPr>
      </w:pPr>
      <w:r>
        <w:rPr>
          <w:b/>
        </w:rPr>
        <w:t>İSİM:                                                                                                                           TARİH:</w:t>
      </w:r>
    </w:p>
    <w:p>
      <w:pPr>
        <w:pStyle w:val="Normal"/>
        <w:rPr/>
      </w:pPr>
      <w:r>
        <w:rPr>
          <w:b/>
        </w:rPr>
        <w:t>NO:                                                                                                                              GRUP:</w:t>
      </w:r>
    </w:p>
    <w:p>
      <w:pPr>
        <w:pStyle w:val="Normal"/>
        <w:rPr>
          <w:b/>
          <w:b/>
        </w:rPr>
      </w:pPr>
      <w:r>
        <w:rPr>
          <w:b/>
        </w:rPr>
        <w:t>İMZ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Bilgi Teknolojileri Yüksek Lisans Programı</w:t>
      </w:r>
    </w:p>
    <w:p>
      <w:pPr>
        <w:pStyle w:val="Heading1"/>
        <w:rPr/>
      </w:pPr>
      <w:r>
        <w:rPr/>
        <w:t>İşletim Sistemleri 1. Yıliçi Sınav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Toplam süreniz 60 dakikadır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Her bir soruyu  lütfen  kendisine ayrılan boşlukta yanıtlayın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üm sorular eşit puanlıdı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oru 1. </w:t>
      </w:r>
      <w:r>
        <w:rPr/>
        <w:t>Çok kullanıcılı ve çoklu programlamaya destek veren bir işletim sistemin temel görevlerini kısaca açıklayarak sayı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oru 2.</w:t>
      </w:r>
      <w:r>
        <w:rPr/>
        <w:t xml:space="preserve"> Proses nedir? Proseslerin içinde bulunabilecekleri durumları, durumlar arası geçiş koşullarını da belirterek kısaca açıklayı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oru 3.</w:t>
      </w:r>
      <w:r>
        <w:rPr/>
        <w:t xml:space="preserve"> Bir prosesin görüntüsü (process image) hangi alt alanlardan oluşur?  Her birini kısaca açıklayı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379" w:leader="none"/>
          <w:tab w:val="left" w:pos="6946" w:leader="none"/>
        </w:tabs>
        <w:rPr>
          <w:b/>
          <w:b/>
        </w:rPr>
      </w:pPr>
      <w:r>
        <w:rPr>
          <w:b/>
        </w:rPr>
        <w:t>İSİM:                                                                                                                           TARİH:</w:t>
      </w:r>
    </w:p>
    <w:p>
      <w:pPr>
        <w:pStyle w:val="Normal"/>
        <w:rPr/>
      </w:pPr>
      <w:r>
        <w:rPr>
          <w:b/>
        </w:rPr>
        <w:t>NO:                                                                                                                              GRUP:</w:t>
      </w:r>
    </w:p>
    <w:p>
      <w:pPr>
        <w:pStyle w:val="Normal"/>
        <w:rPr>
          <w:b/>
          <w:b/>
        </w:rPr>
      </w:pPr>
      <w:r>
        <w:rPr>
          <w:b/>
        </w:rPr>
        <w:t>İMZ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oru 4.</w:t>
      </w:r>
      <w:r>
        <w:rPr/>
        <w:t xml:space="preserve"> Meşgul bekleme (busy waiting) nedir? Hangi durumlarda oluşabilir? Sakıncası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oru 5.</w:t>
      </w:r>
      <w:r>
        <w:rPr/>
        <w:t xml:space="preserve"> Semafor mekanizmasını kısaca açıklayın. Bu mekanizmanın senkronizasyon ve karşılıklı dışlama durumlarında nasıl kullanılabileceğini, sembolik dilde yazılmış birer örnek program parçası (her iki durum için ayrı ayrı) üzerinden açıklayı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3:14:00Z</dcterms:created>
  <dc:creator>Şima Etaner-Uyar</dc:creator>
  <dc:description/>
  <dc:language>en-US</dc:language>
  <cp:lastModifiedBy>Şima Etaner-Uyar</cp:lastModifiedBy>
  <dcterms:modified xsi:type="dcterms:W3CDTF">2002-03-01T03:32:00Z</dcterms:modified>
  <cp:revision>3</cp:revision>
  <dc:subject/>
  <dc:title>İSİM:                                                                                                                           TARİH:</dc:title>
</cp:coreProperties>
</file>